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Reflections on Technology Facilitator Standard VIII: Leadership and Vision</w:t>
      </w:r>
    </w:p>
    <w:p>
      <w:pPr>
        <w:pStyle w:val="Normal"/>
        <w:spacing w:lineRule="auto" w:line="480"/>
        <w:rPr/>
      </w:pPr>
      <w:r>
        <w:rPr/>
        <w:tab/>
        <w:t xml:space="preserve">The second assigned reading for Week Four of my Lamar EDLD 5370 Internship class covered Technology Facilitator Standard VIII: Leadership and Vision.  Williamson and Redish (2009) denote the importance of this Standard to educational technology leaders; “…Standard VIII describes how technologists lead others in creating a research-based vision and developing a long-range strategic plan moving the vision into reality” (p. 177).  This was the knowledge I gained from this assignment; to paraphrase Standard TF-VIII, as an educational technology leader, it is my </w:t>
      </w:r>
      <w:r>
        <w:rPr>
          <w:i/>
        </w:rPr>
        <w:t>personal responsibility</w:t>
      </w:r>
      <w:r>
        <w:rPr/>
        <w:t xml:space="preserve"> to support the shared vision for the integration of technology, and to create an environment conducive to the realization of the vision.</w:t>
      </w:r>
    </w:p>
    <w:p>
      <w:pPr>
        <w:pStyle w:val="Normal"/>
        <w:spacing w:lineRule="auto" w:line="480"/>
        <w:rPr/>
      </w:pPr>
      <w:r>
        <w:rPr/>
        <w:tab/>
        <w:t xml:space="preserve">The relationship between my new knowledge and what I previously held to be true is summarized by Performance Indicator TF-VII.B, calling for me to apply strategies for and knowledge of issues related to managing the change process in my schools; I am not just responsible for changing the technologies we use, I am responsible for managing the </w:t>
      </w:r>
      <w:r>
        <w:rPr>
          <w:i/>
        </w:rPr>
        <w:t>process</w:t>
      </w:r>
      <w:r>
        <w:rPr/>
        <w:t xml:space="preserve"> of change, and to a great extent, for the ultimate success or failure of that change process.</w:t>
      </w:r>
    </w:p>
    <w:p>
      <w:pPr>
        <w:pStyle w:val="Normal"/>
        <w:spacing w:lineRule="auto" w:line="480"/>
        <w:rPr/>
      </w:pPr>
      <w:r>
        <w:rPr/>
        <w:tab/>
        <w:t xml:space="preserve">This revelation impacted my field-based Internship activities as I realized that I must constantly support and articulate the District’s educational technology vision if I am to have any chance at managing the process of change; change must be justified, and consistent with known goals, if it is to be accepted.  Williamson and Redish (2009) demonstrate the long-term need for technologists to articulate and evangelize the educational technology vision as they observe that “In addition to helping the school community develop an appropriate, research-based vision for technology use, leaders must sustain the community’s focus on this vision until it becomes entrenched in the local culture” (p. 179).   </w:t>
      </w:r>
    </w:p>
    <w:p>
      <w:pPr>
        <w:pStyle w:val="Normal"/>
        <w:spacing w:lineRule="auto" w:line="480"/>
        <w:ind w:firstLine="720"/>
        <w:rPr/>
      </w:pPr>
      <w:r>
        <w:rPr/>
        <w:t>With this knowledge in hand, I began to take the approach that support for an initiative comes through determination and hard work; people do not just magically jump on the band wagon, particularly when we as technologists are changing the way they teach and perform tasks in the classroom.  One of my Internship projects is acting as facilitator for our new Instructional Software Committee (ISC), affording me a great opportunity to meet Performance Indicator TF-VIII.C, specifying that I must apply effective group process skills.  One of my strategies has been to employ the Delphi Method, a consensus-building tool I learned about in my Research class; using tools such as this will help me successfully apply group process skills to orchestrate change in support of the District vision and campus and District improvement initiatives.</w:t>
      </w:r>
    </w:p>
    <w:p>
      <w:pPr>
        <w:pStyle w:val="Normal"/>
        <w:spacing w:lineRule="auto" w:line="480"/>
        <w:ind w:firstLine="720"/>
        <w:rPr/>
      </w:pPr>
      <w:r>
        <w:rPr/>
        <w:t>So far, I believe I have been successful in implementing the Performance Indicators and Performance Tasks for Standard VIII.  I am applying the learning I acquired through my degree program in group management, including applying collaboration tools and consensus building tactics and tools, and have had success thus far.  I will continue to assess my performance and adjust my practices based on feedback from my colleagues and superiors.</w:t>
      </w:r>
    </w:p>
    <w:p>
      <w:pPr>
        <w:pStyle w:val="Normal"/>
        <w:spacing w:lineRule="auto" w:line="480"/>
        <w:ind w:firstLine="720"/>
        <w:rPr/>
      </w:pPr>
      <w:r>
        <w:rPr/>
        <w:t xml:space="preserve">My interaction with colleagues through the discussion board and on past assignments led me to redouble my efforts to lead as an </w:t>
      </w:r>
      <w:r>
        <w:rPr>
          <w:i/>
        </w:rPr>
        <w:t>educator</w:t>
      </w:r>
      <w:r>
        <w:rPr/>
        <w:t xml:space="preserve"> in the development and evaluation of  District technology planning and implementation, with a critical eye towards supporting the District vision while improving learning.  The need to improve student learning in support of district and campus improvement initiatives is articulated by Williamson and Redish (2009) as they state that “…more recent state and national guidelines have directed planners to ensure that student learning – especially in areas of low performance – is a central, organizing feature of the plan.  As a result, exemplary plans explicitly describe how technologies will be implemented and how student learning will increase” (p. 182).  </w:t>
      </w:r>
    </w:p>
    <w:p>
      <w:pPr>
        <w:pStyle w:val="Normal"/>
        <w:spacing w:lineRule="auto" w:line="480"/>
        <w:ind w:firstLine="720"/>
        <w:rPr/>
      </w:pPr>
      <w:r>
        <w:rPr/>
        <w:t>As a learner, I will take these lessons to heart during my upcoming revision of the La Vernia ISD Long-Range Technology Plan, insuring that the plan’s strategies more clearly articulate how technologies will be implemented as well as how this implementation will increase student learning.  I will also focus on future professional development opportunities geared at modifying technology plans to be more in alignment with the articulated instructional vision of the District.  I gained the knowledge that planning has many levels, and I must endeavor to bring the infrastructure and technology levels into better conformance with the instructional and vision levels.</w:t>
      </w:r>
    </w:p>
    <w:p>
      <w:pPr>
        <w:pStyle w:val="Normal"/>
        <w:spacing w:lineRule="auto" w:line="480"/>
        <w:rPr/>
      </w:pPr>
      <w:r>
        <w:rPr/>
        <w:tab/>
        <w:t xml:space="preserve">My past interactions with my colleagues and peers at Lamar will continue to influence my future learning experiences as I am reminded of their viewpoints as teachers and instructional technologists; coming from a classroom background, their perceptions and observations regarding technology leadership and vision originate from a different perspective than mine as Director of Technology, and I have learned that they often question initiatives and directions that I understand and accept because I previously viewed the situation only from a management perspective. </w:t>
      </w:r>
    </w:p>
    <w:p>
      <w:pPr>
        <w:pStyle w:val="Normal"/>
        <w:spacing w:lineRule="auto" w:line="480"/>
        <w:rPr/>
      </w:pPr>
      <w:r>
        <w:rPr/>
        <w:tab/>
        <w:t xml:space="preserve">As a lifelong learner, I will continue to seek more experiences in fulfillment of Performance Indicator TF-VIII.E, engaging in supervised field-based experiences with accomplished technology facilitators and directors.  Before beginning my degree program, I thought I was at the top of the ladder in La Vernia ISD as far as technology leadership goes; I have since learned through my Internship activities and my study of the ISTE Standards that I have a long way to go to become the </w:t>
      </w:r>
      <w:r>
        <w:rPr>
          <w:i/>
        </w:rPr>
        <w:t>educational</w:t>
      </w:r>
      <w:r>
        <w:rPr/>
        <w:t xml:space="preserve"> leader that I want to be.  I can learn much from my Internship Mentor, Superintendent Dr. Tom Harvey, regarding how to lead as an educator and how to better implement instructional technology to support our District vision.</w:t>
      </w:r>
    </w:p>
    <w:p>
      <w:pPr>
        <w:pStyle w:val="Normal"/>
        <w:spacing w:lineRule="auto" w:line="480"/>
        <w:jc w:val="center"/>
        <w:rPr/>
      </w:pPr>
      <w:r>
        <w:rPr/>
        <w:t>References:</w:t>
      </w:r>
    </w:p>
    <w:p>
      <w:pPr>
        <w:pStyle w:val="Normal"/>
        <w:spacing w:lineRule="auto" w:line="480"/>
        <w:ind w:left="720" w:hanging="720"/>
        <w:rPr>
          <w:i/>
          <w:i/>
        </w:rPr>
      </w:pPr>
      <w:r>
        <w:rPr/>
        <w:t xml:space="preserve">Williamson, J. &amp; Redish, T. (2009). </w:t>
      </w:r>
      <w:r>
        <w:rPr>
          <w:i/>
        </w:rPr>
        <w:t>Technology Facilitation and Leadership Standards: What Every K-12 Leader Should Know and Be Able To Do</w:t>
      </w:r>
      <w:r>
        <w:rPr/>
        <w:t>. Eugene, OR: International Society</w:t>
      </w:r>
      <w:r>
        <w:rPr>
          <w:i/>
        </w:rPr>
        <w:t xml:space="preserve"> </w:t>
      </w:r>
      <w:r>
        <w:rPr/>
        <w:t>for Technology in Education.</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i/>
        <w:i/>
        <w:color w:val="808080"/>
        <w:sz w:val="20"/>
        <w:szCs w:val="20"/>
      </w:rPr>
    </w:pPr>
    <w:r>
      <w:rPr>
        <w:rFonts w:cs="Arial" w:ascii="Arial" w:hAnsi="Arial"/>
        <w:b/>
        <w:i/>
        <w:color w:val="808080"/>
        <w:sz w:val="20"/>
        <w:szCs w:val="20"/>
      </w:rPr>
      <w:t>EDLD 5370 Assignment 4.6 Reflections on Technology Facilitator Standard VIII</w:t>
    </w:r>
  </w:p>
  <w:p>
    <w:pPr>
      <w:pStyle w:val="Normal"/>
      <w:rPr>
        <w:rFonts w:ascii="Arial" w:hAnsi="Arial" w:cs="Arial"/>
        <w:sz w:val="20"/>
        <w:szCs w:val="20"/>
      </w:rPr>
    </w:pPr>
    <w:r>
      <w:rPr>
        <w:rFonts w:cs="Arial" w:ascii="Arial" w:hAnsi="Arial"/>
        <w:sz w:val="20"/>
        <w:szCs w:val="20"/>
      </w:rPr>
      <w:t>Allen David Bordelon ET8012 Cohort 5</w:t>
      <w:tab/>
      <w:tab/>
      <w:tab/>
      <w:tab/>
      <w:tab/>
      <w:tab/>
      <w:t xml:space="preserve">        November 1, 2010</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4:45:00Z</dcterms:created>
  <dc:creator>Allen Bordelon</dc:creator>
  <dc:description/>
  <cp:keywords/>
  <dc:language>en-US</dc:language>
  <cp:lastModifiedBy>Allen Bordelon</cp:lastModifiedBy>
  <dcterms:modified xsi:type="dcterms:W3CDTF">2010-11-02T04:45:00Z</dcterms:modified>
  <cp:revision>2</cp:revision>
  <dc:subject/>
  <dc:title>Assignment 1</dc:title>
</cp:coreProperties>
</file>